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tLeast" w:line="20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лехина А.А., Жукова Ю.В.</w:t>
      </w:r>
    </w:p>
    <w:p>
      <w:pPr>
        <w:pStyle w:val="Normal"/>
        <w:shd w:fill="FFFFFF" w:val="clear"/>
        <w:spacing w:lineRule="atLeast" w:line="20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ителя высшей категории</w:t>
      </w:r>
    </w:p>
    <w:p>
      <w:pPr>
        <w:pStyle w:val="Normal"/>
        <w:shd w:fill="FFFFFF" w:val="clear"/>
        <w:spacing w:lineRule="atLeast" w:line="20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БОУ «Школа №135», г. Казани</w:t>
      </w:r>
    </w:p>
    <w:p>
      <w:pPr>
        <w:pStyle w:val="Normal"/>
        <w:shd w:fill="FFFFFF" w:val="clear"/>
        <w:spacing w:lineRule="atLeast" w:line="20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Система работы с одаренными детьми в начальной школе (из опыта работы)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>Большое внимание в своей работе уделяем одарённым детям и детям, проявляющим повышенный интерес к изучаемым предметам. Работа с одарёнными детьми начинается с диагностик по выявлению индивидуальных особенностей личности своих учеников. Изучив результаты диагностики, составляется краткий «портрет» каждого своего ученика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мышляя над формами, методами обучения и воспитания, опираясь на собственный педагогический опыт, пришли к убеждению, что результат будет лишь там, где на первом месте стоит личность каждого из учеников. Уже в начальной школе можно встретить таких учеников, которых не удовлетворяет работа со школьным учебником, им неинтересна работа на уроке, они ищут ответы на свои вопросы в различных областях знаний, читают словари и специальную литературу. Поэтому именно в школе важно выявить всех, кто интересуется различными областями науки и техники, помочь претворить в жизнь их планы и мечты. Таким образом, поддержать и развить индивидуальность ребенка, не растерять, не затормозить рост его способностей - это особо значимая задача обучения одаренных детей.</w:t>
      </w:r>
    </w:p>
    <w:p>
      <w:pPr>
        <w:pStyle w:val="TextBody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еред нами, как учителями начальной школы, стоит задача создания оптимальных условий для развития и обучения детей с разносторонними способностями. Работу с одарёнными </w:t>
      </w:r>
      <w:r>
        <w:rPr>
          <w:rFonts w:cs="Times New Roman" w:ascii="Times New Roman" w:hAnsi="Times New Roman"/>
          <w:color w:val="181818"/>
          <w:sz w:val="28"/>
          <w:szCs w:val="28"/>
        </w:rPr>
        <w:t xml:space="preserve">предусматриваем как реализацию основных этапов работы: </w:t>
      </w:r>
    </w:p>
    <w:p>
      <w:pPr>
        <w:pStyle w:val="TextBody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1. Диагностика психологических особенностей школьников с помощью специальных методик. Выявление учащихся, склонных к различным видам деятельности, определение уровня развития мыслительных операций, памяти, речи учащихся: 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 этом этапе собираем предварительную информацию о ребенке, поступающем в 1 класс. Эту работу начинаем уже на курсах предшкольной подготовки. В подборе информации нам помогают воспитатели и родители. В практике - посещение занятий в детском саду, с целью наблюдения за способностями каждого ребёнка, беседы с воспитателями.</w:t>
        <w:br/>
        <w:t>К концу первой четверти первого учебного года определяются склонности ребенка и составляется карта интересов младших школьников. В результате исследований выявляются дети с опережающим развитием. Собранная таким образом информация позволяет создать первое представление о каждом поступившем в первый класс ребенке.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 xml:space="preserve">2. Игры-занятия на развитие логического мышления. Формирование более высокого уровня развития ребенка через систему специальных упражнений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Начиная с 1-го класса, в рамках внеурочной деятельности учащихся, реализуются кружки «Логика» и «Занимательная грамматика». Это комплекс упражнений, заданий и тренингов, направленный не только на развитие познавательных процессов, логического мышления, но и на личностное развитие, захватывающее ценностные, эмоциональные, моральные, мотивационные аспекты.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 xml:space="preserve">3. Организация самостоятельной деятельности учащихся на уроках путём усложнения содержания задания. Развитие познавательных способностей к длительной интеллектуальной деятельности, обучение рациональным приемам самостоятельной работы: на этом этапе учащиеся работают с дополнительной литературой, обучающими сайтами, факультативами созданными учителями размещенными на </w:t>
      </w:r>
      <w:hyperlink r:id="rId2">
        <w:r>
          <w:rPr>
            <w:rStyle w:val="InternetLink"/>
            <w:rFonts w:cs="Times New Roman" w:ascii="Times New Roman" w:hAnsi="Times New Roman"/>
            <w:color w:val="181818"/>
            <w:sz w:val="28"/>
            <w:szCs w:val="28"/>
          </w:rPr>
          <w:t>https://edu.tatar.ru/facultative/index/8510?page=1</w:t>
        </w:r>
      </w:hyperlink>
      <w:r>
        <w:rPr>
          <w:rStyle w:val="InternetLink"/>
          <w:rFonts w:cs="Times New Roman" w:ascii="Times New Roman" w:hAnsi="Times New Roman"/>
          <w:color w:val="18181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81818"/>
          <w:sz w:val="28"/>
          <w:szCs w:val="28"/>
        </w:rPr>
        <w:t xml:space="preserve">, тестами и  заданиями размещенными на </w:t>
      </w:r>
      <w:r>
        <w:rPr>
          <w:rFonts w:cs="Times New Roman" w:ascii="Times New Roman" w:hAnsi="Times New Roman"/>
          <w:color w:val="181818"/>
          <w:sz w:val="28"/>
          <w:szCs w:val="28"/>
          <w:lang w:val="en-US"/>
        </w:rPr>
        <w:t>Google</w:t>
      </w:r>
      <w:r>
        <w:rPr>
          <w:rFonts w:cs="Times New Roman" w:ascii="Times New Roman" w:hAnsi="Times New Roman"/>
          <w:color w:val="181818"/>
          <w:sz w:val="28"/>
          <w:szCs w:val="28"/>
        </w:rPr>
        <w:t xml:space="preserve"> Диске.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 xml:space="preserve">4. Развитие речи учащихся средством внеклассного чтения. Развитие активного словарного запаса, обогащение мировоззрения. 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5. Организация совместной деятельности учащихся на уроке через организацию групповых форм работы. Каждый ученик получает возможность на уроке говорить, доказывать, объяснять.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6. Система дополнительных творческих заданий. Развитие умения организовывать самостоятельную деятельность, работать с дополнительными источниками информации, в том числе и Интернет. В своей работе мы активно используем интерактивные ресурсы, например, такие как Quizizz.com. В данном сервисе устанавливается автоматическая обратная связь с каждым учеником, обучающиеся с удовольствием выполняют такие задания по различным предметам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color w:val="181818"/>
          <w:sz w:val="28"/>
          <w:szCs w:val="28"/>
        </w:rPr>
        <w:t>Время на проверку работ всего класса сводится к минимуму, так как все результаты учителю выдаются сразу же после завершения работы. Помимо общего количества баллов, набранных каждым учеником, на сервисе автоматически подсчитывается качество знаний.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181818"/>
          <w:sz w:val="28"/>
          <w:szCs w:val="28"/>
        </w:rPr>
        <w:t xml:space="preserve">Таким образом, напряжение при выполнении заданий переходит в увлекательную игру-соревнование. Опыт работы с данным ресурсом показывает, что ученики положительно реагируют на проведение занятий с помощью данного ресурса и им нравится такая форма работы. 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1. По окружающему миру: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а)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ar-SA" w:bidi="ar-SA"/>
          </w:rPr>
          <w:t>https://quizizz.com/join/quiz/5f6ba4445caf91001bf2b66b/start?studentShare=true</w:t>
        </w:r>
      </w:hyperlink>
      <w:r>
        <w:rPr>
          <w:rFonts w:cs="Times New Roman" w:ascii="Times New Roman" w:hAnsi="Times New Roman"/>
          <w:color w:val="181818"/>
          <w:sz w:val="28"/>
          <w:szCs w:val="28"/>
        </w:rPr>
        <w:t xml:space="preserve"> 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б)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ar-SA" w:bidi="ar-SA"/>
          </w:rPr>
          <w:t>https://quizizz.com/join/quiz/5f6b9f2dbb05df001b7c7871/start?studentShare=true</w:t>
        </w:r>
      </w:hyperlink>
      <w:r>
        <w:rPr>
          <w:rFonts w:cs="Times New Roman" w:ascii="Times New Roman" w:hAnsi="Times New Roman"/>
          <w:color w:val="181818"/>
          <w:sz w:val="28"/>
          <w:szCs w:val="28"/>
        </w:rPr>
        <w:t xml:space="preserve"> 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2. По математике: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а)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ar-SA" w:bidi="ar-SA"/>
          </w:rPr>
          <w:t>https://quizizz.com/join/quiz/5ea313e57277ca001b67c417/start?studentShare=true</w:t>
        </w:r>
      </w:hyperlink>
      <w:r>
        <w:rPr>
          <w:rFonts w:cs="Times New Roman" w:ascii="Times New Roman" w:hAnsi="Times New Roman"/>
          <w:color w:val="181818"/>
          <w:sz w:val="28"/>
          <w:szCs w:val="28"/>
        </w:rPr>
        <w:t xml:space="preserve"> 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б)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ar-SA" w:bidi="ar-SA"/>
          </w:rPr>
          <w:t>https://quizizz.com/join/quiz/5ea313e57277ca001b67c417/start?studentShare=true</w:t>
        </w:r>
      </w:hyperlink>
      <w:r>
        <w:rPr>
          <w:rFonts w:cs="Times New Roman" w:ascii="Times New Roman" w:hAnsi="Times New Roman"/>
          <w:color w:val="181818"/>
          <w:sz w:val="28"/>
          <w:szCs w:val="28"/>
        </w:rPr>
        <w:t xml:space="preserve"> 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3. По русскому языку: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а)</w:t>
      </w:r>
      <w:r>
        <w:rPr/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ar-SA" w:bidi="ar-SA"/>
          </w:rPr>
          <w:t>https://quizizz.com/join/quiz/6024bd2c799f0b001e194491/start?studentShare=true</w:t>
        </w:r>
      </w:hyperlink>
      <w:r>
        <w:rPr>
          <w:rFonts w:cs="Times New Roman" w:ascii="Times New Roman" w:hAnsi="Times New Roman"/>
          <w:color w:val="181818"/>
          <w:sz w:val="28"/>
          <w:szCs w:val="28"/>
        </w:rPr>
        <w:t xml:space="preserve"> 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б)</w:t>
      </w:r>
      <w:r>
        <w:rPr/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ar-SA" w:bidi="ar-SA"/>
          </w:rPr>
          <w:t>https://quizizz.com/join/quiz/5e9f2d53568dee001bc6f207/start?studentShare=true</w:t>
        </w:r>
      </w:hyperlink>
      <w:r>
        <w:rPr>
          <w:rFonts w:cs="Times New Roman" w:ascii="Times New Roman" w:hAnsi="Times New Roman"/>
          <w:color w:val="181818"/>
          <w:sz w:val="28"/>
          <w:szCs w:val="28"/>
        </w:rPr>
        <w:t xml:space="preserve"> 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7. Индивидуальная работа с одаренными учащимися по направлениям. Заинтересованность в более глубоком изучении предмета, участие в олимпиадах и конкурсах.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8. Участие в проектно-исследовательской работе. Заложить основы исследовательской деятельности, участие в научно-практических конференциях и олимпиадах, создание проектов.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181818"/>
          <w:sz w:val="28"/>
          <w:szCs w:val="28"/>
        </w:rPr>
        <w:t xml:space="preserve">В целях поддержки интереса к предмету и развития природных задатков учащихся на уроках используются творческие задания, занимательные опыты, материалы и задачи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дальнейшем, продолжаем отслеживать успехи тех детей, которые подавали надежды в разных направлениях.</w:t>
        <w:br/>
        <w:t xml:space="preserve">        Работу с одарёнными детьми мы рассматриваем как возможность перехода на другой, более качественный уровень образования, как поиск, как практическую деятельность, как опыт, посредством которого ученик осуществляет в самом себе преобразования, необходимые для саморазвития, самосовершенствования, внутреннего роста, достижения истины. 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ботая с одарёнными детьми много лет, мы пришли к выводу: рядом с ребенком в нужный момент должен оказаться умный, внимательный наставник, который поспособствовал развитию таланта, научил бы ребенка трудиться. Кто как не учителя сегодня может помочь детям раскрыть свои таланты.</w:t>
        <w:br/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color w:val="181818"/>
      <w:sz w:val="28"/>
      <w:szCs w:val="28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du.tatar.ru/facultative/index/8510?page=1" TargetMode="External"/><Relationship Id="rId3" Type="http://schemas.openxmlformats.org/officeDocument/2006/relationships/hyperlink" Target="https://quizizz.com/join/quiz/5f6ba4445caf91001bf2b66b/start?studentShare=true" TargetMode="External"/><Relationship Id="rId4" Type="http://schemas.openxmlformats.org/officeDocument/2006/relationships/hyperlink" Target="https://quizizz.com/join/quiz/5f6b9f2dbb05df001b7c7871/start?studentShare=true" TargetMode="External"/><Relationship Id="rId5" Type="http://schemas.openxmlformats.org/officeDocument/2006/relationships/hyperlink" Target="https://quizizz.com/join/quiz/5ea313e57277ca001b67c417/start?studentShare=true" TargetMode="External"/><Relationship Id="rId6" Type="http://schemas.openxmlformats.org/officeDocument/2006/relationships/hyperlink" Target="https://quizizz.com/join/quiz/5ea313e57277ca001b67c417/start?studentShare=true" TargetMode="External"/><Relationship Id="rId7" Type="http://schemas.openxmlformats.org/officeDocument/2006/relationships/hyperlink" Target="https://quizizz.com/join/quiz/6024bd2c799f0b001e194491/start?studentShare=true" TargetMode="External"/><Relationship Id="rId8" Type="http://schemas.openxmlformats.org/officeDocument/2006/relationships/hyperlink" Target="https://quizizz.com/join/quiz/5e9f2d53568dee001bc6f207/start?studentShare=true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3T13:15:00Z</dcterms:created>
  <dc:creator>User</dc:creator>
  <dc:description/>
  <dc:language>en-US</dc:language>
  <cp:lastModifiedBy>Пользователь Windows</cp:lastModifiedBy>
  <dcterms:modified xsi:type="dcterms:W3CDTF">2022-01-23T14:3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